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трудовом соперничестве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удовых  коллективов агропромышленного комплекса муниципального образования Щербиновский район при провед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на уборке зерновых колосовых и зернобобовых культур, послеуборочного комплекса работ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затрат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соревнования на уборке зерновых колосовых и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рнобобовых культур на 2015 год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енежного вознаграждения,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редприятия, достигшие наивысших показате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, получивший наивысший намолот на комбайнах марки До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, получивший наивысший намолот на комбайнах марки Акрос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, получивший наивысший намолот на комбайнах марки иностранного производства, мощностью двигателя до 300 л.с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, получивший наивысший намолот на комбайнах отечественного и иностранного производства, мощностью двигателя свыше 300 л.с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автомобиля марки ГАЗ, САЗ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автомобиля марки  КамАЗ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о - фермерские хозяйства, добившееся наивысших показате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85000,0</w:t>
            </w:r>
          </w:p>
        </w:tc>
      </w:tr>
    </w:tbl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опромышлен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        В.И.Климов    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15:00Z</dcterms:created>
  <dc:creator>усх</dc:creator>
  <dc:description/>
  <cp:keywords/>
  <dc:language>en-US</dc:language>
  <cp:lastModifiedBy>усх</cp:lastModifiedBy>
  <cp:lastPrinted>2015-01-29T13:32:00Z</cp:lastPrinted>
  <dcterms:modified xsi:type="dcterms:W3CDTF">2015-01-29T11:15:00Z</dcterms:modified>
  <cp:revision>2</cp:revision>
  <dc:subject/>
  <dc:title>ПРИЛОЖЕНИЕ №1</dc:title>
</cp:coreProperties>
</file>